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СОВЕТ СЕЛЬСКОГО  ПОСЕЛЕНИЯ  «РАЗМАХНИНСКОЕ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« 20 » июня 2012 г.                                                                                  № 2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О  внесении  изменений  в решение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Совета  сельского  поселения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  № 6 от 28 декабря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011  года  «О  бюджете  сельского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поселения  «Размахнинское»  на</w:t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012год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 соответствии  со  статьей  23  Устава  сельского  поселения  «Размахнинское»,  Совет   сельского  поселения  «Размахнинское»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1. Статья 5. Приложение № 7, 8  изложить в новой редак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50"/>
        <w:gridCol w:w="709"/>
        <w:gridCol w:w="142"/>
        <w:gridCol w:w="274"/>
        <w:gridCol w:w="472"/>
        <w:gridCol w:w="813"/>
        <w:gridCol w:w="709"/>
        <w:gridCol w:w="498"/>
        <w:gridCol w:w="239"/>
        <w:gridCol w:w="113"/>
        <w:gridCol w:w="126"/>
        <w:gridCol w:w="38"/>
        <w:gridCol w:w="880"/>
      </w:tblGrid>
      <w:tr>
        <w:trPr>
          <w:trHeight w:val="31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7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"Размахнинское"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бюджет сельского поселения "Размахнинское" на 2012 год 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6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 бюджетных ассигнований бюджета сельского поселения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разделам, подразделам,  целевым статьям и видам расходов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713" w:type="dxa"/>
            <w:gridSpan w:val="9"/>
            <w:tcBorders/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лассификации расходов бюджетов на 2012 год</w:t>
            </w:r>
          </w:p>
        </w:tc>
        <w:tc>
          <w:tcPr>
            <w:tcW w:w="13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46" w:type="dxa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         (тыс. рублей)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838,3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4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, передаваемые муниципальному район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по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1 924,2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4,2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9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40,2</w:t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сельского поселения "Размахнинское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Т.Даци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6" w:type="dxa"/>
            <w:gridSpan w:val="7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6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gridSpan w:val="6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47800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  <w:gridCol w:w="1087"/>
                              <w:gridCol w:w="700"/>
                              <w:gridCol w:w="600"/>
                              <w:gridCol w:w="999"/>
                              <w:gridCol w:w="123"/>
                              <w:gridCol w:w="517"/>
                              <w:gridCol w:w="118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0" w:name="RANGE!B1%3AH90"/>
                                  <w:bookmarkEnd w:id="0"/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сельского поселения "Размахнинско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внесении изменений в бюджет сельского поселения "Размахнинское" на 2012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7" w:type="dxa"/>
                                  <w:gridSpan w:val="8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9747" w:type="dxa"/>
                                  <w:gridSpan w:val="8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 ведомствен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             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 83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ункционирование высшего должностного лица субъекта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ункционирование законодательных (представительных) органов государственной власти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1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 1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0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0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упка товаров, работ, услуг в сфере информационно-коммуникационных технологий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венции передаваемые муниципальному району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521 06 00 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роприятия по предупреждению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,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циональная  экономик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ы на выплаты персоналу государственных орган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ализация    государственных   функций   в  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роприятия по землеустройству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Благоустройство поселения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2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2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2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ные закупки товаров, работ и услуг для государственных нужд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Культура,  кинематография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92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92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капитального строительства, не включенные в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капитального строительства собственност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1 0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государственной собственности государственным учреждениям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1 0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ные инвестиции в объекты государственной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 01 0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орцы и дома культуры, другие учреждения культуры 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4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4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4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4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00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деятельности подведомственных учреждений (Библиотеки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0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6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Глава сельского поселения "Размахнинское"                                             Ю.Т.Дациев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47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0pt;mso-wrap-distance-right:9pt;mso-wrap-distance-top:0pt;mso-wrap-distance-bottom:0pt;margin-top:11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  <w:gridCol w:w="1087"/>
                        <w:gridCol w:w="700"/>
                        <w:gridCol w:w="600"/>
                        <w:gridCol w:w="999"/>
                        <w:gridCol w:w="123"/>
                        <w:gridCol w:w="517"/>
                        <w:gridCol w:w="118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1" w:name="RANGE!B1%3AH90"/>
                            <w:bookmarkEnd w:id="1"/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сельского поселения "Размахнинское"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О внесении изменений в бюджет сельского поселения "Размахнинское" на 2012 год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9747" w:type="dxa"/>
                            <w:gridSpan w:val="8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2 год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9747" w:type="dxa"/>
                            <w:gridSpan w:val="8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026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ы ведомственной классификации</w:t>
                            </w:r>
                          </w:p>
                        </w:tc>
                        <w:tc>
                          <w:tcPr>
                            <w:tcW w:w="11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              (тыс. рублей)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6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26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 838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ункционирование высшего должностного лица субъекта Российской Федерации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6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6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6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ункционирование законодательных (представительных) органов государственной власти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3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3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83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83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83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105,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 105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5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020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020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упка товаров, работ, услуг в сфере информационно-коммуникационных технологий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венции передаваемые муниципальному району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21 06 00 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подведомственных учрежде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3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,9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,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роприятия по предупреждению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5,0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циональная  экономик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72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и управление в сфере установленных функций органов государственной власти субъекта Российской Федер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подведомственных учрежде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ы на выплаты персоналу государственных орган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2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лизация    государственных   функций   в   области национальной экономик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роприятия по землеустройству и землепользованию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агоустройство поселения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2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2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2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4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мероприятия по благоустройству городских округов и поселе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5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ые закупки товаров, работ и услуг для государственных нужд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5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ая 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 05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ультура,  кинематография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924,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924,2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капитального строительства, не включенные в целевые программы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капитального строительства собственности муниципальных образований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1 0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государственной собственности государственным учреждениям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1 0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юджетные инвестиции в объекты государственной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 01 0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орцы и дома культуры, другие учреждения культуры и средств массовой информаци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496,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496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496,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496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00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деятельности подведомственных учреждений (Библиотеки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,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,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04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6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Глава сельского поселения "Размахнинское"                                             Ю.Т.Дациев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47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740660" cy="9674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67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6"/>
                            </w:tblGrid>
                            <w:tr>
                              <w:trPr/>
                              <w:tc>
                                <w:tcPr>
                                  <w:tcW w:w="431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61.8pt;mso-wrap-distance-left:9pt;mso-wrap-distance-right:9pt;mso-wrap-distance-top:0pt;mso-wrap-distance-bottom:0pt;margin-top:0.05pt;mso-position-vertical-relative:text;margin-left:252pt;mso-position-horizontal-relative:text">
                <v:fill opacity="0f"/>
                <v:textbox inset="0in,0in,0in,0in">
                  <w:txbxContent>
                    <w:tbl>
                      <w:tblPr>
                        <w:tblW w:w="43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6"/>
                      </w:tblGrid>
                      <w:tr>
                        <w:trPr/>
                        <w:tc>
                          <w:tcPr>
                            <w:tcW w:w="4316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19:00Z</dcterms:created>
  <dc:creator>Пользователь</dc:creator>
  <dc:description/>
  <cp:keywords/>
  <dc:language>en-US</dc:language>
  <cp:lastModifiedBy>Admin</cp:lastModifiedBy>
  <cp:lastPrinted>2012-07-05T08:21:00Z</cp:lastPrinted>
  <dcterms:modified xsi:type="dcterms:W3CDTF">2014-04-22T05:19:00Z</dcterms:modified>
  <cp:revision>2</cp:revision>
  <dc:subject/>
  <dc:title/>
</cp:coreProperties>
</file>